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19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70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48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103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647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3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31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430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66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02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1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401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829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042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887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57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97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