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82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586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718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312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702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140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714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237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246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922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460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790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289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799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692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