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934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209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314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623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237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305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44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993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148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358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848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034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737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