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36088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76214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38711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7070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60949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71762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69041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1969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27409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54241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14079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65002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09458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40696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36882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77157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9671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