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10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17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586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00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21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761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37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38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574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80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00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947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5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142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