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0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13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274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66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85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71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633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73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881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706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60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81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217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