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642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364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626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458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095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818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137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064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05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102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08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398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769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21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123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905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612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