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3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58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92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088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49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62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60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29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13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7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13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67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56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