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139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198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093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964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653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488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607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165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803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716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335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216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07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