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61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872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873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770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922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646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133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518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156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972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0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282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725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976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017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202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741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