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47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54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0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7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5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6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30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52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36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5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52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81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23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80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77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