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46228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21850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92064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90058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75911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11399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04743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85897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05258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89216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64059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82145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455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