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199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760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936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826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977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106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966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506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70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529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355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618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049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533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722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965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315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