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154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425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35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169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788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5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057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623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66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17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509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91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925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472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185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