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27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28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7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39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84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42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587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94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3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22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72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2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4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