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3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6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05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27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33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5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0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684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543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437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3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75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0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589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722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9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