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663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64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402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179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798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592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827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580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661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395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042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865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225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33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624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