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3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541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8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699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50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4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21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042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7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729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9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6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2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