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3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17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57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58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53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36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2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53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91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5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8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04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43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60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5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54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26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