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012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894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613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73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615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179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46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706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778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308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167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92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668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847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744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