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939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518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409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089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283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333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141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547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74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266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69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264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614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