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8381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6190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5942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208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9360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48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1684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7292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4289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0315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664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493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0804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2260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4593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768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5558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