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76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857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185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24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78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17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9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25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5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07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318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60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33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9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