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82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870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744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115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933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344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148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142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103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25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150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282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334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