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131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373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041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989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047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195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07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76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256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26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749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391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51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213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886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873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891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