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294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240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1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585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84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712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000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601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535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807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179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931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920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451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415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