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3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941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39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08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78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39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43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59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843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42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0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4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75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