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2513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579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9636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018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259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7036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8971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0319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9013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034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947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549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7485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625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5693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8524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9525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