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9362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91637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0939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35637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00631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5388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76517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11266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89593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09820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35171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82558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66320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64562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61405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