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89107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87257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76562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81888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08393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1542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5062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7786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86316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5912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7496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773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6814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