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58258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42838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73402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027466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14420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05128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40899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66947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52697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2443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4636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69574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092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39672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3331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22404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68919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