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35976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46575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66252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66450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91483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64375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952611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487950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19024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693422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278494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94624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029041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93644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334516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