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409890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15650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3269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6177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18447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05172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917453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202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86342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968585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25523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4367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82489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