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484281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94562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52573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71651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4532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28666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94939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38994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1117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3824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823572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3529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2039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80369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8390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5876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3160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