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9229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9468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06994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93456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67383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46759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29451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49258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242550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63265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27762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57967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194268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695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14433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