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51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443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373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65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531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273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691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65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884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67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943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797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68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