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776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90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843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077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061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08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08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253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59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1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2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33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329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0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84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651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085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