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71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640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020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02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94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918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4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544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74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65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365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603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63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34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462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