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150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358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64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979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205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939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3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26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74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147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0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6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787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