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44893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03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248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0387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8245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4165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5802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83874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4231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4428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599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1405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8561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9105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9901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0077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6867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