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92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865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550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991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176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319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044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84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69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743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79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42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511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570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534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