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178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806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366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8897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873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15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750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443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8278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134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914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667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041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