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0795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5046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5170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5632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9464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7344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8596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2012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01533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3395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7576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27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6886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8111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82401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6061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2935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