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51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077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32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657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96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611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175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1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026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16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941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27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977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02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