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5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667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172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29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11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1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88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07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1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8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3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