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57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33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24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676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23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23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95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1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32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4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5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52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8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23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17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00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