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187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402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868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011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731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627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496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803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463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904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111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216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275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241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639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