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94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36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93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26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0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092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1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31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076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23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93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22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18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