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993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89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403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17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88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076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738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20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339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300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92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056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1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44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27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428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6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