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581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092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23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266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13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21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438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451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311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21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634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294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16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794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854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